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76" w:type="dxa"/>
        <w:jc w:val="left"/>
        <w:tblInd w:w="-113" w:type="dxa"/>
        <w:tblLayout w:type="fixed"/>
        <w:tblCellMar>
          <w:top w:w="0" w:type="dxa"/>
          <w:left w:w="108" w:type="dxa"/>
          <w:bottom w:w="0" w:type="dxa"/>
          <w:right w:w="108" w:type="dxa"/>
        </w:tblCellMar>
      </w:tblPr>
      <w:tblGrid>
        <w:gridCol w:w="4392"/>
        <w:gridCol w:w="4392"/>
        <w:gridCol w:w="4392"/>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velopmental Editing</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acro Editing</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icro Editing</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Does the author have plans for genre?  (Not a problem if the genre is assigned but often a problem for people who want to write but don’t know how to get started).</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Genre—does it address the typical required genre structures?  If it varies from those, are the variations clearly done on purpose rather than out of ignorance?</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Punctuation—is it punctuated correctly?</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ideas will the author include?  While author answers this question, the editor writes down a summary of the ideas the author discusses.  Alternatively, a tape recorder can be used for this part of the conversation and the author can transcribe and edit his or her own spoken words.  </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Quality of Information—if the purpose of the writing is to explain, does it do so completely and clearly?  Are the transitions clear so the reader can keep up with the information?  Would more information or explanation help?</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Spelling—are the words spelled correctly?</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Where is a good starting point?  Hint—usually not the introduction, if it is academic writing.  Write the body first and the intro and conclusion last.  Often, not the beginning of a poem but rather the chief idea around which the poem is made.</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Style—do the sentences vary in structure and complexity?   Is passive voice mostly eliminated?  Is the piece efficient in the use of words (not wordy or repetitive)?  If there is a distinct voice, is that voice maintained?</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Grammar—are the parts of speech used correctly?  Is there agreement between subject and predicate?  Are all the little connecting words present that are necessary?</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Does the author need organizational aids?  Ideas written on index cards, a chart, or even a diagram or picture of the main idea.</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Structure and Organization—does the order of ideas make sense, or would a different organization help with the presentation of ideas?</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Vocabulary—are words used correctly (no malapropisms)?  Are there better words that could be used?</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Where does the author anticipate problems?  Perfectionism does not help writers.  Write it badly—and you can fix it in the editing process.  Time to write—have to make this a priority.  Make dates and offer accountability.  Help author to solve problems presented.</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Audience—does the writing effectively address the audience (e.g., if professional, then the writing should sound professional)?</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Completeness—is the writing complete or is something left out?</w:t>
            </w:r>
          </w:p>
        </w:tc>
      </w:tr>
    </w:tbl>
    <w:p>
      <w:pPr>
        <w:pStyle w:val="Normal"/>
        <w:rPr/>
      </w:pPr>
      <w:r>
        <w:rPr/>
      </w:r>
    </w:p>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18:34:00Z</dcterms:created>
  <dc:creator>Carolyn Cutler</dc:creator>
  <dc:description/>
  <dc:language>en-US</dc:language>
  <cp:lastModifiedBy>Carolyn Cutler</cp:lastModifiedBy>
  <dcterms:modified xsi:type="dcterms:W3CDTF">2004-04-20T00:03:00Z</dcterms:modified>
  <cp:revision>2</cp:revision>
  <dc:subject/>
  <dc:title>Developmental Editing</dc:title>
</cp:coreProperties>
</file>